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" w:hAnsi="Arial" w:eastAsia="ヒラギノ角ゴ Pro W3" w:cs="Arial"/>
          <w:spacing w:val="509"/>
          <w:sz w:val="48"/>
        </w:rPr>
      </w:pPr>
      <w:r>
        <w:rPr>
          <w:rFonts w:eastAsia="ヒラギノ角ゴ Pro W3" w:cs="Arial" w:ascii="Arial" w:hAnsi="Arial"/>
          <w:spacing w:val="509"/>
          <w:sz w:val="48"/>
        </w:rPr>
        <w:t>planet earth</w:t>
      </w:r>
    </w:p>
    <w:p>
      <w:pPr>
        <w:pStyle w:val="Body"/>
        <w:rPr>
          <w:rFonts w:ascii="Arial" w:hAnsi="Arial" w:eastAsia="ヒラギノ角ゴ Pro W3" w:cs="Arial"/>
          <w:spacing w:val="509"/>
          <w:sz w:val="48"/>
        </w:rPr>
      </w:pPr>
      <w:r>
        <w:rPr>
          <w:rFonts w:eastAsia="ヒラギノ角ゴ Pro W3" w:cs="Arial" w:ascii="Arial" w:hAnsi="Arial"/>
          <w:spacing w:val="509"/>
          <w:sz w:val="48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Write a brief summary of the Planet Earth “Mountains” video.  Be sure to highlight key concept explained and use specific examples from the video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What do you feel are some challenges facing animal life in higher elevations in the coming years?  Name two challenges revealed in the film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In the bigger pict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4356100</wp:posOffset>
            </wp:positionH>
            <wp:positionV relativeFrom="page">
              <wp:posOffset>7696200</wp:posOffset>
            </wp:positionV>
            <wp:extent cx="4420870" cy="4420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re of things, why is animal life and all animals so important to the complex system of the biosphere?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>
          <w:position w:val="0"/>
          <w:sz w:val="24"/>
          <w:vertAlign w:val="baseline"/>
        </w:rPr>
      </w:pPr>
      <w:r>
        <w:rPr/>
        <w:t>What are your feelings about animal protection?  Where on the spectrum of tree hugger (use no animal products/by products) to ragging developer (has no care for nature or ramifications of his actions) do you fall?  Why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:</w:t>
      <w:tab/>
      <w:t>Period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:</w:t>
      <w:tab/>
      <w:t>Perio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